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20"/>
          <w:tab w:val="left" w:pos="1360" w:leader="none"/>
        </w:tabs>
        <w:rPr/>
      </w:pPr>
      <w:r>
        <w:rPr/>
        <w:t>So long as the negative can show that the affirmative action would not be just, you negate the resolution. Justice is never possible under a legal system infested with capitalist mechanisms.</w:t>
      </w:r>
    </w:p>
    <w:p>
      <w:pPr>
        <w:pStyle w:val="Normal"/>
        <w:tabs>
          <w:tab w:val="clear" w:pos="720"/>
          <w:tab w:val="left" w:pos="1360" w:leader="none"/>
        </w:tabs>
        <w:rPr/>
      </w:pPr>
      <w:r>
        <w:rPr/>
      </w:r>
    </w:p>
    <w:p>
      <w:pPr>
        <w:pStyle w:val="Normal"/>
        <w:tabs>
          <w:tab w:val="clear" w:pos="720"/>
          <w:tab w:val="left" w:pos="1360" w:leader="none"/>
        </w:tabs>
        <w:rPr/>
      </w:pPr>
      <w:r>
        <w:rPr/>
        <w:t>Massumi explains:</w:t>
      </w:r>
    </w:p>
    <w:p>
      <w:pPr>
        <w:pStyle w:val="Normal"/>
        <w:tabs>
          <w:tab w:val="clear" w:pos="720"/>
          <w:tab w:val="left" w:pos="1360" w:leader="none"/>
        </w:tabs>
        <w:rPr/>
      </w:pPr>
      <w:r>
        <w:rPr/>
      </w:r>
    </w:p>
    <w:p>
      <w:pPr>
        <w:pStyle w:val="Normal"/>
        <w:tabs>
          <w:tab w:val="clear" w:pos="720"/>
          <w:tab w:val="left" w:pos="1360" w:leader="none"/>
        </w:tabs>
        <w:rPr/>
      </w:pPr>
      <w:r>
        <w:rPr/>
        <w:t xml:space="preserve">Massumi in 1992[Brian. </w:t>
      </w:r>
      <w:r>
        <w:rPr>
          <w:u w:val="single"/>
        </w:rPr>
        <w:t>A user’s guide to Capitalism and Schizophrenia: Deviations from Deleuze and Guattari</w:t>
      </w:r>
      <w:r>
        <w:rPr/>
        <w:t>. Swerve Editions. Professor of Comparative Literature @ McGill, Associate Professor of Comparative Literature @ UNY: Ithaca]</w:t>
      </w:r>
    </w:p>
    <w:p>
      <w:pPr>
        <w:pStyle w:val="Normal"/>
        <w:tabs>
          <w:tab w:val="clear" w:pos="720"/>
          <w:tab w:val="left" w:pos="1360" w:leader="none"/>
        </w:tabs>
        <w:rPr/>
      </w:pPr>
      <w:r>
        <w:rPr/>
      </w:r>
    </w:p>
    <w:p>
      <w:pPr>
        <w:pStyle w:val="Normal"/>
        <w:tabs>
          <w:tab w:val="clear" w:pos="720"/>
          <w:tab w:val="left" w:pos="1360" w:leader="none"/>
        </w:tabs>
        <w:rPr/>
      </w:pPr>
      <w:r>
        <w:rPr>
          <w:u w:val="single"/>
        </w:rPr>
        <w:t>The expansion of potential in “postmodernity” goes hand in hand with the real subsumption by capital not only of society, but of all existence.</w:t>
      </w:r>
      <w:r>
        <w:rPr/>
        <w:t xml:space="preserve"> </w:t>
      </w:r>
      <w:r>
        <w:rPr>
          <w:u w:val="single"/>
        </w:rPr>
        <w:t xml:space="preserve">This creates a situation of structural </w:t>
      </w:r>
      <w:r>
        <w:rPr>
          <w:i/>
          <w:u w:val="single"/>
        </w:rPr>
        <w:t>cynicism</w:t>
      </w:r>
      <w:r>
        <w:rPr>
          <w:u w:val="single"/>
        </w:rPr>
        <w:t xml:space="preserve"> (as opposed to personal hypocrisy).</w:t>
      </w:r>
      <w:r>
        <w:rPr/>
        <w:t xml:space="preserve"> Hypocrisy – thinking or feeling one thing while saying or doing another – implies a molar framework of human being that defines the noncoincidence of thought-feeling and speech-action as a problem. This assumes a more of less bounded interiority that has intrinsic qualities (thought patterns; personality traits), can express them in words and gestures, and remains identical to itself across the variations of its sayings and doings. The demolarization of humanity has destroyed the conditions for this kind of self-similarity. </w:t>
      </w:r>
      <w:r>
        <w:rPr>
          <w:u w:val="single"/>
        </w:rPr>
        <w:t>Vermisilitude has been replaced by simulation as the explicit operating principle of individual existence. You no longer have to believe in the legal system to be a lawyer, or in the government to be a civil servant or politician. A businessman doesn’t have to believe, even pretend to believe, that capitalism is a force for human betterment. All a body need do is desire – and subordinate its desiring to earning and consuming. Society no longer requires a true correlation between interiority and its external manifestations, or a more or less accurate correspondence of a body to its model (its official, now residual, identity category). The only correlation it demands of everyone is between buying power and image consumption. The only correspondence it requires is with the credit card company.</w:t>
      </w:r>
    </w:p>
    <w:p>
      <w:pPr>
        <w:pStyle w:val="Normal"/>
        <w:tabs>
          <w:tab w:val="clear" w:pos="720"/>
          <w:tab w:val="left" w:pos="1360" w:leader="none"/>
        </w:tabs>
        <w:rPr/>
      </w:pPr>
      <w:r>
        <w:rPr/>
      </w:r>
    </w:p>
    <w:p>
      <w:pPr>
        <w:pStyle w:val="Normal"/>
        <w:tabs>
          <w:tab w:val="clear" w:pos="720"/>
          <w:tab w:val="left" w:pos="1360" w:leader="none"/>
        </w:tabs>
        <w:rPr/>
      </w:pPr>
      <w:r>
        <w:rPr/>
        <w:t>Under a capitalist framework of exchange, everything is subsumed to capital and desiring. The very way we view the world is filtered through the rose-hued lenses of capitalism, including our conception of justice. True justice can never occur under a framework of exchange, as that framework will always have ulterior motives that will necessarily conflict with justice. It is impossible to evaluate justice from within a cultural and legal framework that thwarts independent evaluation at every turn. To ever even know what true justice is, we must reject all institutions and systems that support capital as unjust a priori. Our rejection of capitalism must come through a new action, an action with no referent to the self or to individual gain. Massumi explains:</w:t>
      </w:r>
    </w:p>
    <w:p>
      <w:pPr>
        <w:pStyle w:val="Normal"/>
        <w:tabs>
          <w:tab w:val="clear" w:pos="720"/>
          <w:tab w:val="left" w:pos="1360" w:leader="none"/>
        </w:tabs>
        <w:rPr/>
      </w:pPr>
      <w:r>
        <w:rPr/>
      </w:r>
    </w:p>
    <w:p>
      <w:pPr>
        <w:pStyle w:val="Normal"/>
        <w:tabs>
          <w:tab w:val="clear" w:pos="720"/>
          <w:tab w:val="left" w:pos="1360" w:leader="none"/>
        </w:tabs>
        <w:rPr/>
      </w:pPr>
      <w:r>
        <w:rPr/>
        <w:t xml:space="preserve">Massumi in 1992[Brian. </w:t>
      </w:r>
      <w:r>
        <w:rPr>
          <w:u w:val="single"/>
        </w:rPr>
        <w:t>A user’s guide to Capitalism and Schizophrenia: Deviations from Deleuze and Guattari</w:t>
      </w:r>
      <w:r>
        <w:rPr/>
        <w:t>. Swerve Editions. Professor of Comparative Literature @ McGill, Associate Professor of Comparative Literature @ UNY: Ithaca]</w:t>
      </w:r>
    </w:p>
    <w:p>
      <w:pPr>
        <w:pStyle w:val="Normal"/>
        <w:tabs>
          <w:tab w:val="clear" w:pos="720"/>
          <w:tab w:val="left" w:pos="1360" w:leader="none"/>
        </w:tabs>
        <w:rPr/>
      </w:pPr>
      <w:r>
        <w:rPr/>
      </w:r>
    </w:p>
    <w:p>
      <w:pPr>
        <w:pStyle w:val="Normal"/>
        <w:rPr/>
      </w:pPr>
      <w:r>
        <w:rPr/>
        <w:t xml:space="preserve">The reason that “postmodern” culture is powerless to respond to these threats is that </w:t>
      </w:r>
      <w:r>
        <w:rPr>
          <w:u w:val="single"/>
        </w:rPr>
        <w:t>even though the human body is no longer necessarily grasped as a molar whole and even though the concretizations of the desire possessing it may be partial or even perverse, it is still subsumed by a superabstract relation that pertains to a single human body considered separately. You cannot be a part-consumer or a fraction of a worker. Either you consume or you don’t, either you work or you don’t: this last remaining exclusive disjunctive synthesis short-circuits the contagious potential of becoming-other. The capitalist axiomatic ensures that no virtual-actual circuit other than its own will reach full amplitude, simply by requiring that every body considered to be of any worth, regardless of who or what it is and how it desires, have its own bank account. Every body must buy. The vast majority must work. We all stand naked and alone before the capitalist relation that has come to encompass existence. “Private” interest, defined in monetary terms, will almost always win out over other forms of desire. You cannot be a “functioning member” of capitalist society if you do no retain the good/common sense to realize that the literal bottom line is the bottom line.</w:t>
      </w:r>
      <w:r>
        <w:rPr/>
        <w:t xml:space="preserve"> “Private” is in quotation marks because what is being described is a thoroughly social mechanism. “Private” interest applies to a body taken separately; but as an operative rule written into the capitalist axiomatic, if it applies to one body it applies to them all. </w:t>
      </w:r>
      <w:r>
        <w:rPr>
          <w:u w:val="single"/>
        </w:rPr>
        <w:t xml:space="preserve">Capitalism dispenses with the need for its subjects to accept ideological or moral justifications of its (or their) existence. But when it does produce precepts, one is heard with overwhelming regularity: the idea that a body can serve the interests of society by serving itself( not only “can”: can </w:t>
      </w:r>
      <w:r>
        <w:rPr>
          <w:i/>
          <w:u w:val="single"/>
        </w:rPr>
        <w:t>only</w:t>
      </w:r>
      <w:r>
        <w:rPr>
          <w:u w:val="single"/>
        </w:rPr>
        <w:t>). “Self interest” is the basic capitalist expression of the Common Good. That is to say, it is the most direct expression of the capitalist quasicause’s impersonal “conatus” – the tendency of a system, once actualized, to persist and expand. A tendency of this kind was defined earlier as “ethics.” Capitalism is the ethic of greed.</w:t>
      </w:r>
    </w:p>
    <w:p>
      <w:pPr>
        <w:pStyle w:val="Normal"/>
        <w:rPr/>
      </w:pPr>
      <w:r>
        <w:rPr/>
      </w:r>
    </w:p>
    <w:p>
      <w:pPr>
        <w:pStyle w:val="Normal"/>
        <w:rPr/>
      </w:pPr>
      <w:r>
        <w:rPr/>
        <w:t>An advocacy that applies justice to a concept and confirms the justness of that action will always serve to fall back into the trope of capitalism’s conceptions of being. The conception of justice commonly as giving due is proof of this. Massumi continues:</w:t>
      </w:r>
    </w:p>
    <w:p>
      <w:pPr>
        <w:pStyle w:val="Normal"/>
        <w:rPr/>
      </w:pPr>
      <w:r>
        <w:rPr/>
      </w:r>
    </w:p>
    <w:p>
      <w:pPr>
        <w:pStyle w:val="Normal"/>
        <w:tabs>
          <w:tab w:val="clear" w:pos="720"/>
          <w:tab w:val="left" w:pos="1360" w:leader="none"/>
        </w:tabs>
        <w:rPr/>
      </w:pPr>
      <w:r>
        <w:rPr/>
        <w:t xml:space="preserve">Massumi in 1992[Brian. </w:t>
      </w:r>
      <w:r>
        <w:rPr>
          <w:u w:val="single"/>
        </w:rPr>
        <w:t>A user’s guide to Capitalism and Schizophrenia: Deviations from Deleuze and Guattari</w:t>
      </w:r>
      <w:r>
        <w:rPr/>
        <w:t>. Swerve Editions. Professor of Comparative Literature @ McGill, Associate Professor of Comparative Literature @ UNY: Ithaca]</w:t>
      </w:r>
    </w:p>
    <w:p>
      <w:pPr>
        <w:pStyle w:val="Normal"/>
        <w:rPr>
          <w:u w:val="single"/>
        </w:rPr>
      </w:pPr>
      <w:r>
        <w:rPr>
          <w:u w:val="single"/>
        </w:rPr>
      </w:r>
    </w:p>
    <w:p>
      <w:pPr>
        <w:pStyle w:val="Normal"/>
        <w:rPr/>
      </w:pPr>
      <w:r>
        <w:rPr>
          <w:u w:val="single"/>
        </w:rPr>
        <w:t xml:space="preserve">Molarity’s plane of transcendence promises two things: oneness (unity in identity) and rest (heaven). </w:t>
      </w:r>
      <w:r>
        <w:rPr/>
        <w:t>The promised oneness tends to translate as extreme compartmentalization; the longed-for rest, as an anxiety-ridden war on two fronts</w:t>
      </w:r>
      <w:r>
        <w:rPr>
          <w:u w:val="single"/>
        </w:rPr>
        <w:t xml:space="preserve">. The attempt to reduce the distance between the plane of transcedence and the states of things to which it is applied only widens the gap (the Good is no closer). </w:t>
      </w:r>
      <w:r>
        <w:rPr/>
        <w:t xml:space="preserve">The goal of making the plane of transcedence coextensive with the plane of immanence on which it depends for its effectiveness is farther than ever from realization (the quasicause has not been converted into a full cause). </w:t>
      </w:r>
      <w:r>
        <w:rPr>
          <w:u w:val="single"/>
        </w:rPr>
        <w:t>The closer molarization comes to success, the worse it fails. The more vigorously it inducts bodies and internalizes its outside, the more bodies seem to elude definitive capture. Heaven has turned into Hell on earth. Even harsher measures are taken against the ever-present specter of the ubiquitous Enemy.</w:t>
      </w:r>
    </w:p>
    <w:p>
      <w:pPr>
        <w:pStyle w:val="Normal"/>
        <w:rPr>
          <w:u w:val="single"/>
        </w:rPr>
      </w:pPr>
      <w:r>
        <w:rPr>
          <w:u w:val="single"/>
        </w:rPr>
      </w:r>
    </w:p>
    <w:p>
      <w:pPr>
        <w:pStyle w:val="Normal"/>
        <w:tabs>
          <w:tab w:val="clear" w:pos="720"/>
          <w:tab w:val="left" w:pos="1360" w:leader="none"/>
        </w:tabs>
        <w:rPr/>
      </w:pPr>
      <w:r>
        <w:rPr/>
        <w:t xml:space="preserve">Massumi in 1992[Brian. </w:t>
      </w:r>
      <w:r>
        <w:rPr>
          <w:u w:val="single"/>
        </w:rPr>
        <w:t>A user’s guide to Capitalism and Schizophrenia: Deviations from Deleuze and Guattari</w:t>
      </w:r>
      <w:r>
        <w:rPr/>
        <w:t>. Swerve Editions. Professor of Comparative Literature @ McGill, Associate Professor of Comparative Literature @ UNY: Ithaca]</w:t>
      </w:r>
    </w:p>
    <w:p>
      <w:pPr>
        <w:pStyle w:val="Normal"/>
        <w:rPr/>
      </w:pPr>
      <w:r>
        <w:rPr/>
      </w:r>
    </w:p>
    <w:p>
      <w:pPr>
        <w:pStyle w:val="Normal"/>
        <w:rPr/>
      </w:pPr>
      <w:r>
        <w:rPr/>
        <w:t xml:space="preserve">In other words, </w:t>
      </w:r>
      <w:r>
        <w:rPr>
          <w:u w:val="single"/>
        </w:rPr>
        <w:t>the only minidespotism to which every body is required to submit without exception is its Self. The only universally applied quasicause is the soul, or a suitable substitute (a conscience will do, or simply a phallus). Molarity is reduced to the most miniaturized and generalizable form humanly possible: supposedly self-directing subjectivity operating within the limits of good/common sense as socially defined (individual life confined to an artificially closed system ruled by the whole attractor of stable equilibrium, also known as the “American Dream”.</w:t>
      </w:r>
      <w:r>
        <w:rPr/>
        <w:t xml:space="preserve"> Molarity molds itself to the human shape, in a personalization of the place of transcendence. </w:t>
      </w:r>
      <w:r>
        <w:rPr>
          <w:u w:val="single"/>
        </w:rPr>
        <w:t>Every body becomes a “legislating subject,” at least in the privacy of its own home. In a “democracy,” the kingdom of Oedipus, a man’s home is his castle. Thus even in a liberal nation-State where neonormality reigns supreme, the form that every body must respect is still fundamentally a State-form. The State itself can afford to depart from that form, because it has seen to it that its citizens will take up where it leaves off.</w:t>
      </w:r>
    </w:p>
    <w:p>
      <w:pPr>
        <w:pStyle w:val="Normal"/>
        <w:rPr>
          <w:u w:val="single"/>
        </w:rPr>
      </w:pPr>
      <w:r>
        <w:rPr>
          <w:u w:val="singl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6:41:00Z</dcterms:created>
  <dc:creator>Quinn Peterson</dc:creator>
  <dc:description/>
  <cp:keywords/>
  <dc:language>en-US</dc:language>
  <cp:lastModifiedBy>Quinn Peterson</cp:lastModifiedBy>
  <dcterms:modified xsi:type="dcterms:W3CDTF">2007-12-16T17:11:00Z</dcterms:modified>
  <cp:revision>1</cp:revision>
  <dc:subject/>
  <dc:title>So long as the negative can show that the affirmative action would not be just, you negate the resolution</dc:title>
</cp:coreProperties>
</file>